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 Старо-Дмитриевской 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1980"/>
        <w:gridCol w:w="19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иблиоте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дверного  б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штукатурки  отк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 отк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  дверного  бло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роб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вка  проемов  в  кирпичных  сте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м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дверного  б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 промазки  швов  панелей   перекры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 известковыми  красками  по  штукатурке  потолка  и 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 ок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 радиа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по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 роз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ходной  тамбу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 известковыми  красками  по  штукатурке  потолка  и 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8</w:t>
            </w:r>
          </w:p>
        </w:tc>
      </w:tr>
      <w:tr>
        <w:trPr/>
        <w:tc>
          <w:tcPr>
            <w:tcW w:w="10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й  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отдельными  местами рулонного  покрытия с  промазкой  битум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 перегородок из  гипсокарт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блока  две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 стен  известковыми  соста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блока  двер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яная  окраска  тру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 ок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 по  дереву 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ая  окраска  по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5</w:t>
            </w:r>
          </w:p>
        </w:tc>
      </w:tr>
      <w:tr>
        <w:trPr/>
        <w:tc>
          <w:tcPr>
            <w:tcW w:w="10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ыльц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 основания  щебеноч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м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 бетонного  ос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м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опорных  сто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строп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м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 м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 светильника  наруж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33:00Z</dcterms:created>
  <dc:creator>Ирина</dc:creator>
  <dc:description/>
  <cp:keywords/>
  <dc:language>en-US</dc:language>
  <cp:lastModifiedBy>Supervisor</cp:lastModifiedBy>
  <cp:lastPrinted>2006-05-03T10:52:00Z</cp:lastPrinted>
  <dcterms:modified xsi:type="dcterms:W3CDTF">2006-10-12T09:14:00Z</dcterms:modified>
  <cp:revision>11</cp:revision>
  <dc:subject/>
  <dc:title>Дефектная ведомость</dc:title>
</cp:coreProperties>
</file>